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20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263-й Сивашской дивизии, в районе д. 7, д.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объекта незавершенного строительства (проектируемое назначение – нежилое здание), назначение - нежилое, общая площадь застройки 2206,0 кв.м, степень готовности 55%, кадастровый номер </w:t>
      </w:r>
      <w:r>
        <w:rPr>
          <w:bCs/>
          <w:sz w:val="26"/>
          <w:szCs w:val="26"/>
        </w:rPr>
        <w:t>29:22:081101:1555</w:t>
      </w:r>
      <w:r>
        <w:rPr>
          <w:sz w:val="26"/>
          <w:szCs w:val="26"/>
        </w:rPr>
        <w:t>, адрес объекта: Архангельская область, г. Архангельск, Исакогорский территориальный округ, ул. 263-й Сивашской дивизии, в районе д. 7,  д.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171 000,00 руб., в том числе НДС –      361 8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3:00Z</dcterms:modified>
  <cp:revision>12</cp:revision>
  <dc:subject/>
  <dc:title>ГЛАВА МУНИЦИПАЛЬНОГО ОБРАЗОВАНИЯ</dc:title>
</cp:coreProperties>
</file>